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5672" w:right="-1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12053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</w:t>
      </w:r>
    </w:p>
    <w:p>
      <w:pPr>
        <w:pStyle w:val="Normal"/>
        <w:ind w:left="5672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__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орных изоляторов (полимер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С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Филиал ПАО «МРСК Центра»-«Белгородэнерго» производит закупку согласно ремонтно-эксплуатационной программе филиала на 2020 год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Адрес поставки - г. Белгород, 5-й Заводской переулок, д.17. 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рок поставки: с момента подписания договора до 31.12.2020 по отдельным заявкам Заказчика. Срок поставки по заявке – в течение 15 календарных дней.</w:t>
      </w:r>
    </w:p>
    <w:p>
      <w:pPr>
        <w:pStyle w:val="Style10"/>
        <w:spacing w:lineRule="auto" w:line="276"/>
        <w:ind w:left="720" w:hanging="1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815"/>
        <w:gridCol w:w="1842"/>
        <w:gridCol w:w="170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-20-35-А-2 УХЛ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-10-110-Б-02-2 УХЛ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-10-110-Б-03-2 УХЛ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 12,5-35-А-3 УХЛ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-8-35-Б01-2 УХЛ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2.1. 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2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222"/>
      </w:tblGrid>
      <w:tr>
        <w:trPr>
          <w:tblHeader w:val="true"/>
          <w:trHeight w:val="25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20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-20-35-А-2 УХЛ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8920" cy="30689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218" t="23529" r="31328" b="19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06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фланец: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, мм – 16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– 4 отв. Ø1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: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мм – 18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- 4 отв. Ø1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высота, мм - 500</w:t>
            </w:r>
          </w:p>
        </w:tc>
      </w:tr>
      <w:tr>
        <w:trPr>
          <w:trHeight w:val="16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минальное рабочее напряжение, кВ – 35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ибольшее рабочее напряжение, кВ – 40,5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Выдерживаемое напряжение промышленной частоты в сухом состоянии, кВ, не менее - 95 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держиваемое напряжение промышленной частоты под дождем, кВ, не менее - 80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%-ое разрядное напряжение промышленной частоты загрязненного и увлажненного изолятора, действующее значение, кВ, не менее - 42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держиваемое напряжение грозовых импульсов, кВ, не менее - 190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ханическая разрушающая сила на изгиб, кH, не менее - 20</w:t>
            </w:r>
          </w:p>
        </w:tc>
      </w:tr>
      <w:tr>
        <w:trPr>
          <w:trHeight w:val="13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ханический разрушающий крутящий момент, кНм, не менее - 4</w:t>
            </w:r>
          </w:p>
        </w:tc>
      </w:tr>
      <w:tr>
        <w:trPr>
          <w:trHeight w:val="12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лина пути утечки, мм, не менее – 105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тепень загрязнения изолятора по ГОСТ 9920 (СЗ), не более -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2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тепень загрязнения атмосферы в районе эксплуатации изолятора (СЗА), не более - </w:t>
            </w: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, не более – 19,5</w:t>
            </w:r>
          </w:p>
        </w:tc>
      </w:tr>
      <w:tr>
        <w:trPr>
          <w:trHeight w:val="9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-10-110-Б-02-2 УХЛ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4560" cy="3549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628" t="24907" r="30518" b="9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54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фланец: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– 127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– 4 отв. М16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: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, мм – 17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, мм - 4 отв. Ø18</w:t>
            </w:r>
          </w:p>
        </w:tc>
      </w:tr>
      <w:tr>
        <w:trPr>
          <w:trHeight w:val="25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высота Н, мм – 1050</w:t>
            </w:r>
          </w:p>
        </w:tc>
      </w:tr>
      <w:tr>
        <w:trPr>
          <w:trHeight w:val="20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 - 11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ути утечки, см - 29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не более, кг – 24,5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грязнения по ГОСТ 9920-89 -2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ая разрушающая сила на изгиб, кН – 10</w:t>
            </w:r>
          </w:p>
        </w:tc>
      </w:tr>
      <w:tr>
        <w:trPr>
          <w:trHeight w:val="15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й механический крутящий момент, кНм - 1</w:t>
            </w:r>
          </w:p>
        </w:tc>
      </w:tr>
      <w:tr>
        <w:trPr>
          <w:trHeight w:val="15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тельное переменное кратковременное напряжение в сухом состоянии и под дождем, кВ, не менее - 230</w:t>
            </w:r>
          </w:p>
        </w:tc>
      </w:tr>
      <w:tr>
        <w:trPr>
          <w:trHeight w:val="15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ое 50%-ное разрядное переменное напряжение изоляторов в загрязненном и увлажненном состоянии, кВ - 110</w:t>
            </w:r>
          </w:p>
        </w:tc>
      </w:tr>
      <w:tr>
        <w:trPr>
          <w:trHeight w:val="15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тельное напряжение полного грозового импульса, кВ - 450</w:t>
            </w:r>
          </w:p>
        </w:tc>
      </w:tr>
      <w:tr>
        <w:trPr>
          <w:trHeight w:val="15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, не более – 25,5</w:t>
            </w:r>
          </w:p>
        </w:tc>
      </w:tr>
      <w:tr>
        <w:trPr>
          <w:trHeight w:val="15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-10-110-Б-03-2 УХЛ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9400" cy="3454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702" t="12619" r="32207" b="13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345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фланец: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, мм – 12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, мм – 4 отв. М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: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, мм – 16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2, мм - 4 отв. Ø1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высота Н, мм – 105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ормированная разрушающая сила на изгиб, кН – 1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 xml:space="preserve">Нормированный разрушающий крутящий момент, кНм - 4 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лина пути утечки, мм, не менее - 280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ыдерживаемое напряжение грозового импульса, кВ – 49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ыдерживаемое напряжение в сухом состоянии, кВ - 32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ыдерживаемое напряжение под дождем, кВ - 26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Разрядное напряжение 50 Гц в загрязненном и увлажненном состоянии, кВ, не менее - 110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пустимая степень загрязнения (СЗ) по ГОСТ 9920 - </w:t>
            </w: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, не более – 28</w:t>
            </w:r>
          </w:p>
        </w:tc>
      </w:tr>
      <w:tr>
        <w:trPr>
          <w:trHeight w:val="16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 12,5-35-А-3 УХЛ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5600" cy="32315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453" t="25574" r="35202" b="13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23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фланец: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– 14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– 4 отв. М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: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– 14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- 4 отв. М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высота Н, мм – 440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минальное рабочее напряжение, кВ – 35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большее рабочее напряжение, кВ – 40,5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держиваемое напряжение промышленной частоты в сухом состоянии, кВ, не менее - 95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держиваемое напряжение промышленной частоты под дождем, кВ, не менее - 80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0%-ое разрядное напряжение промышленной частоты загрязненного и увлажненного изолятора, действующее значение, кВ, не менее - 42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держиваемое напряжение грозовых импульсов, кВ, не менее - 190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ханическая разрушающая сила на изгиб, кH, не менее – 12,5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ханический разрушающий крутящий момент, кHм, не менее -1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лина пути утечки, мм, не менее - 1160</w:t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тепень загрязнения изолятора по ГОСТ 9920 (СЗ), не более - </w:t>
            </w: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5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епень загрязнения атмосферы в районе эксплуатации изолятора (СЗА), не более – </w:t>
            </w:r>
            <w:r>
              <w:rPr>
                <w:sz w:val="24"/>
                <w:lang w:val="en-US"/>
              </w:rPr>
              <w:t>V</w:t>
            </w:r>
          </w:p>
        </w:tc>
      </w:tr>
      <w:tr>
        <w:trPr>
          <w:trHeight w:val="25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Вес, кг, не более – 8,6</w:t>
            </w:r>
          </w:p>
        </w:tc>
      </w:tr>
      <w:tr>
        <w:trPr>
          <w:trHeight w:val="16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ОСК-8-35-Б01-2 УХЛ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8360" cy="31629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4190" t="14610" r="31269" b="19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316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фланец: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– 14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– 4 отв. М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: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 – 14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, мм - 4 отв. М1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высота Н, мм – 44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кВ - 35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 – 40,5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мое напряжение промышленной частоты в сухом состоянии, кВ, не менее - 95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мое напряжение промышленной частоты под дождем, кВ, не менее - 8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-ое разрядное напряжение промышленной частоты загрязненного и увлажненного изолятора, действующее значение, кВ, не менее - 42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мое напряжение грозовых импульсов, кВ, не менее - 19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разрушающая сила на изгиб, кH, не менее - 8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 разрушающий крутящий момент, Нм, не менее - 40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ути утечки, мм, не менее - 1050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епень загрязнения изолятора по ГОСТ 9920 (СЗ), не более -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епень загрязнения атмосферы в районе эксплуатации изолятора (СЗА), не более - </w:t>
            </w: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9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, кг, не более – 8,5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изготовлены на базе высокопрочного стеклопластикового монолитного стержня с запрессованными на его концах цельнолитыми фланцами из высокопрочных алюминиевых сплавов и должны быть покрыты изолирующей монолитной (цельнолитой) внешней оболочкой из кремнийорганической композиции, стойкой к проникновению воды под защитную оболочк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фланцев с изолирующей частью должна быть произведена путем радиального обжатия, обеспечивающим равномерное обжатие по всей обжимаемой поверхности стержн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трекинг-эрозионностойки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защитной оболочки изоляторов должна быть гладкой, без пузырей, раковин, сколов, трещин, вспучивания, облоя, не допускается вкрапление гранул красителя и других материал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3.1. К поставке допускаются изолятор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3.2. Участник закупочных процедур на право заключения договора на поставку изоля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3.3. 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851" w:hanging="284"/>
        <w:rPr/>
      </w:pPr>
      <w:r>
        <w:rPr>
          <w:sz w:val="24"/>
          <w:szCs w:val="24"/>
        </w:rPr>
        <w:t>3.4. 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3.5. Каждая партия изоляторов должна подвергаться приемо-сдаточным испытаниям в соответствие с п. 7.1. ГОСТ Р 52082-200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3.6. Срок изготовления изоляторов должен быть не более полугода до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tabs>
          <w:tab w:val="clear" w:pos="709"/>
          <w:tab w:val="left" w:pos="1134" w:leader="none"/>
          <w:tab w:val="left" w:pos="6870" w:leader="none"/>
        </w:tabs>
        <w:spacing w:lineRule="auto" w:line="276"/>
        <w:ind w:left="0" w:hanging="0"/>
        <w:rPr/>
      </w:pPr>
      <w:r>
        <w:rPr>
          <w:b/>
          <w:bCs/>
          <w:sz w:val="26"/>
          <w:szCs w:val="26"/>
        </w:rPr>
        <w:t>Начальник СПС УВС</w:t>
        <w:tab/>
        <w:t>Севостьянов В.Ф.</w:t>
        <w:tab/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56:00Z</dcterms:created>
  <dc:creator>Ерёмин</dc:creator>
  <dc:description/>
  <cp:keywords/>
  <dc:language>en-US</dc:language>
  <cp:lastModifiedBy>Бойко Александр Александрович</cp:lastModifiedBy>
  <cp:lastPrinted>2020-01-16T14:29:00Z</cp:lastPrinted>
  <dcterms:modified xsi:type="dcterms:W3CDTF">2020-01-16T11:31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